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AND DATA STRUCTURES</w:t>
      </w:r>
    </w:p>
    <w:p>
      <w:pPr>
        <w:pStyle w:val="Normal"/>
        <w:jc w:val="center"/>
        <w:rPr/>
      </w:pPr>
      <w:r>
        <w:rPr>
          <w:b/>
        </w:rPr>
        <w:t>(Common to 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basic characteristics of an algorithm?  Explain them with an examp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syntax of the following C construct and explain them. (i) Input-output statement (ii) Case statement (iii) function declaration (iv) Array Decla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different storage clauses in C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Flibonacci series is defined as n</w:t>
      </w:r>
      <w:r>
        <w:rPr>
          <w:vertAlign w:val="subscript"/>
        </w:rPr>
        <w:t>0</w:t>
      </w:r>
      <w:r>
        <w:rPr/>
        <w:t xml:space="preserve"> = 1, n</w:t>
      </w:r>
      <w:r>
        <w:rPr>
          <w:vertAlign w:val="subscript"/>
        </w:rPr>
        <w:t>1</w:t>
      </w:r>
      <w:r>
        <w:rPr/>
        <w:t xml:space="preserve"> = 1  n</w:t>
      </w:r>
      <w:r>
        <w:rPr>
          <w:vertAlign w:val="subscript"/>
        </w:rPr>
        <w:t>i+2</w:t>
      </w:r>
      <w:r>
        <w:rPr/>
        <w:t xml:space="preserve"> = n</w:t>
      </w:r>
      <w:r>
        <w:rPr>
          <w:vertAlign w:val="subscript"/>
        </w:rPr>
        <w:t>i</w:t>
      </w:r>
      <w:r>
        <w:rPr/>
        <w:t>+n</w:t>
      </w:r>
      <w:r>
        <w:rPr>
          <w:vertAlign w:val="subscript"/>
        </w:rPr>
        <w:t>i+1</w:t>
      </w:r>
      <w:r>
        <w:rPr/>
        <w:t xml:space="preserve"> for i=0,1,2…… thus the First few Fibonacci numbers are 1,1,2,3,5,8,13… write a complete C-program to compute and print the first m Fibonacci numbers, where m is the input to the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rite an Algorithm to enter an element into a queue and remove an element from the queu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lgorithm for converting the given Infix Expression into post fix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C-Program to copy the contents of one file into another fi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arameter passing Mechanism in C-Langu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ith an example the Depth First Search and Bredth First Search of a grap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n Algorithm for Bredth First Search of a grap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n Algorithm for quick sor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the above algorithm sorts the following key values.</w:t>
      </w:r>
    </w:p>
    <w:p>
      <w:pPr>
        <w:pStyle w:val="Normal"/>
        <w:ind w:left="720" w:hanging="0"/>
        <w:jc w:val="both"/>
        <w:rPr/>
      </w:pPr>
      <w:r>
        <w:rPr/>
        <w:t xml:space="preserve">72, 15, 21, 66, 42, 39, 51, 56, 82,10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a pointer?  Write a program using pointers to read in an array of integers and print its elements in reverse ord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program to create a Linear linked list interactively and print out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 (a) Heap Sort  (b) Circular List.</w:t>
      </w:r>
    </w:p>
    <w:p>
      <w:pPr>
        <w:pStyle w:val="Normal"/>
        <w:jc w:val="center"/>
        <w:rPr/>
      </w:pPr>
      <w:r>
        <w:rPr/>
        <w:t xml:space="preserve">- - - </w:t>
      </w:r>
    </w:p>
    <w:p>
      <w:pPr>
        <w:pStyle w:val="Normal"/>
        <w:rPr>
          <w:b/>
          <w:b/>
        </w:rPr>
      </w:pPr>
      <w:r>
        <w:rPr>
          <w:b/>
        </w:rPr>
        <w:t>Code No.: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AND DATA STRUCT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he control statements in C-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operations on strings and how they are implemen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Three Tree Traversal Technique for Binary tree?  Give Algorithm for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nvert the following in fix expression into pre fix  A|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/>
        <w:t>C+D</w:t>
      </w:r>
      <w:r>
        <w:rPr/>
      </w:r>
      <m:oMath xmlns:m="http://schemas.openxmlformats.org/officeDocument/2006/math"/>
      <w:r>
        <w:rPr/>
        <w:t>E - A</w:t>
      </w:r>
      <w:r>
        <w:rPr/>
      </w:r>
      <m:oMath xmlns:m="http://schemas.openxmlformats.org/officeDocument/2006/math"/>
      <w:r>
        <w:rPr/>
        <w:t>C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rrange the following elements in an ascending order using Heap sort.</w:t>
      </w:r>
    </w:p>
    <w:p>
      <w:pPr>
        <w:pStyle w:val="Normal"/>
        <w:jc w:val="both"/>
        <w:rPr/>
      </w:pPr>
      <w:r>
        <w:rPr/>
        <w:tab/>
        <w:t>6, 42, 51, 100, 1,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n Algorithm for Depth First Search of a Graph and illustrate with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n Algorithm for selection sor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rite an Algorithm for binary search of an array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having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  <w:r>
        <w:rPr/>
        <w:t xml:space="preserve"> integer elements for a value called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EY</m:t>
                </m:r>
              </m:e>
            </m:bar>
          </m:e>
        </m:bar>
      </m:oMath>
      <w:r>
        <w:rPr/>
        <w:t>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n Algorithm for addition and deletion into a circular queue organized using arra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program that will receive a file name and line of text as command line arguments and write the text to the fi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C-program to read the students marks in 5 subjects as a Two Dimensional array.  Also write a functions in the main to calculate average of each student marks and average of each subject marks of a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rite an Algorithm for deleting a node from a given Doubly linked lis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istinguish between arrays and pointers?  What are the advantages of using pointer over array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hort notes on: (a) Structures and Unions  (b) Spaning Tre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AND DATA STRUCT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Algorithm and program?  Write flow chart to read 20 numbers and for printing the maximum and minimum out of th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various Data types in C-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different conditional statements in C-Language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C-program that reads a positive integer n and prints the factorial of 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stinguish between structures and arrays?  Explain the Structure Data type with examp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C program for the multiplication of  two M x M matrices A and 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usage of printer based express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n Algorithm for converting the given Infix Expression into post fix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between Stack and Queue?  Write a C-program for adding and deleting items from the sta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vert the following infix expression into post fix A|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/>
        <w:t>C+D</w:t>
      </w:r>
      <w:r>
        <w:rPr/>
      </w:r>
      <m:oMath xmlns:m="http://schemas.openxmlformats.org/officeDocument/2006/math"/>
      <w:r>
        <w:rPr/>
        <w:t>E - A</w:t>
      </w:r>
      <w:r>
        <w:rPr/>
      </w:r>
      <m:oMath xmlns:m="http://schemas.openxmlformats.org/officeDocument/2006/math"/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What is linked list?  Write an Algorithm for create, delete, insert op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iscuss the storage representation of Binary tree?</w:t>
        <w:br/>
        <w:t xml:space="preserve">   b)</w:t>
        <w:tab/>
        <w:t>Write recursive functions for in order and post order traversal of Binary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 (a) Representation of Graphs  (b) linear sear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:102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AND DATA STRUCT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ical and Electronics Engineering, Electronics and Communication Engineering, Computer Science and Engineering, Computer Science and Information Technology, Electronics and Instrumentation Engineering, Bio-medical Engineering, Electronics and Control Engineering, Electronics and Telematics, Electronics and Computer Engineering and Computer Science and Systems Engineering)</w:t>
      </w:r>
    </w:p>
    <w:p>
      <w:pPr>
        <w:pStyle w:val="Normal"/>
        <w:rPr>
          <w:b/>
          <w:b/>
        </w:rPr>
      </w:pPr>
      <w:r>
        <w:rPr>
          <w:b/>
        </w:rPr>
        <w:t xml:space="preserve">Time: 3 hours  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hat is token?  Explain tokens in C-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an operator?  Explain different operators in C-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different iterative statements in C-Language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C-program to merge two sorted arr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n Algorithm to create Heap for the given list of el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Arrange the following elements in ascending order using Heap sort.</w:t>
      </w:r>
    </w:p>
    <w:p>
      <w:pPr>
        <w:pStyle w:val="Normal"/>
        <w:jc w:val="both"/>
        <w:rPr/>
      </w:pPr>
      <w:r>
        <w:rPr/>
        <w:tab/>
        <w:t>46, 6, 100, 5, 1, 9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y Linked list is called Dynamic Data structure?  What are the advantages of using linked list over array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following string Handling functions (i) Str cat (ii) Str cmp  (iii) Str cpy  (iv) Str 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General format of  fseek and ftell func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recur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n Algorithm for Binary sear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vert the following infix expression into post fix A|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/>
        <w:t>C+D</w:t>
      </w:r>
      <w:r>
        <w:rPr/>
      </w:r>
      <m:oMath xmlns:m="http://schemas.openxmlformats.org/officeDocument/2006/math"/>
      <w:r>
        <w:rPr/>
        <w:t>E - A</w:t>
      </w:r>
      <w:r>
        <w:rPr/>
      </w:r>
      <m:oMath xmlns:m="http://schemas.openxmlformats.org/officeDocument/2006/math"/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n Algorithm for Insertion and Deletion into a Doubly Linked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 (a) Selection sort.  (b) Deque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13:00Z</dcterms:created>
  <dc:creator>EDEP3</dc:creator>
  <dc:description/>
  <dc:language>en-US</dc:language>
  <cp:lastModifiedBy>EDEP3</cp:lastModifiedBy>
  <dcterms:modified xsi:type="dcterms:W3CDTF">2002-12-17T12:09:00Z</dcterms:modified>
  <cp:revision>21</cp:revision>
  <dc:subject/>
  <dc:title/>
</cp:coreProperties>
</file>